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6120014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37662580"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6698510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60904246"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38240655"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542095338"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721713798"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465996857"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